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  <m:oMath xmlns:m="http://schemas.openxmlformats.org/officeDocument/2006/math"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ε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ϖ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μt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m</m:t>
        </m:r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μt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ϖ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01T17:23:00Z</dcterms:created>
  <dc:creator>Mr. freeDom</dc:creator>
  <dc:description/>
  <dc:language>en-US</dc:language>
  <cp:lastModifiedBy>Mr. freeDom</cp:lastModifiedBy>
  <dcterms:modified xsi:type="dcterms:W3CDTF">1997-06-25T20:12:00Z</dcterms:modified>
  <cp:revision>2</cp:revision>
  <dc:subject/>
  <dc:title/>
</cp:coreProperties>
</file>