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   Permette di terminare il programma q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 si trova nel men princip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Elimina la parte iniziale di presentaz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, annulla alcune operazioni,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help, la visualizzazione di solid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i, i percorsi gui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Richiama l'help quando ci si trova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princip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senza i quali non  possibile utilizzare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tamente il programm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O.FC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EM.UTY ,    (non necessar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NT.UTY ,   (non necessar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.UTY .     (se non presente s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 uno nuovo 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rende la numerazi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i help:  Hlp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ut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v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utilizza l'help,  sufficiente prem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asto di Escape per tornare al men princip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re un qualsiasi altro tasto passa alla pa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scun caso particolare necessita di du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per il solido e l'altro per il 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ora questi non fossero contemporane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i nella directory corrente, la selezione d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 relativo non  posibile, e questi  scr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i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nco files per ciascun caso particol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risma.dwg   - Striscia.f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sta.dwg     - Barra.f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rott.dwg    - Coni.f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uppira.dwg  - Spirale.f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Pend.dwg     - Focault.f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Ogiva.dwg    - Proiett.f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Cubo.dwg     - Osc1.f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Elle.dwg     - Roto2.f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Cubo.dwg     - Fiore.f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) Trott2.dwg   - Trott.f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, in moti piani, si sceglie di vedere le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i sovrapposte, per verificare che sono tangen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a anche la "coordinata tempora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o caso s'intende individuare la pos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 origine solidale rispetto alla quale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ciata la rull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ch la legge oraria di tale punto  descri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file del moto,  sufficente indicare il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ndividuarlo univo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