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empi degni di nota per "Asse di Mo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non specificato si intende l'us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ezione assonometrica con scala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 : "Trott" o "Trott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  : "Trott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zioni: Modificare la quota di intercet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l'asse a valori superiori a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vedere in tutte le proie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o : Qualsi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  : "Cal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 : Qualsi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  : "Oscil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zioni: Modificare la quota di intercett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l'asse a valori superiori a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 : "Bar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  : "Angur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:Selezionare le polari sovrapposte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a temporale della ruletta pari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 : "El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  : "Sole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:Selezionare colori distinti per quot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ti con l'intervallo di quota pari 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 : "Da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  : "Te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: Modificare la quota di inter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l'asse a valori superiori a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 : "Mo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  : "Chiu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 : "El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  : "Orafun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: Da vedere in pianta con scala 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 : "D-fo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  : "Sap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: Da vedere in prospettiva con distanza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osservatore = 20, quota =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 : "Bicu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   : "Osc1" od uno qualsiasi con molte r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: Da vedere in prospettiva con distanza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osservatore = 20, quota =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o : "Maci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   : "Macin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: Da vadere in tutte le proiezioni, pon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quota di intrecettazione dell'as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o a valori prossimi a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