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o semplificato del software "ASSE DI MOT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nciare il programma digitate "ASSE"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SEVEL" se disponete di un sistema con molta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ia; premete un tasto qualsiasi per scorre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 due pagine di presentazione. Vi trovat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men principale, dal quale si possono attiv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vari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que sono le scelte possibi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E SOL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URA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ORSO GUI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E PARAMETRI FONDAMENT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ZIONE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lezionarne una muovetevi con le frecce d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onali; quando sar evidenziata quella deside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ete l'in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E SOL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ndo tale opzione  possibile osservare tu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olidi presenti sul disco (estensione = DW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les sono disposti in una sorta di anell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anche l'ultimo  stato aperto si ricomin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primo. Per muoversi tra i solidi  suffi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una delle freccie direzionali , &lt;--  o --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re per uscire si deve digitare 'Q' (qu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URA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le stesse caratteristiche dell'opzione prece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, ma mostra il contenuto di tutti i files di mo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vero il valore delle sei funzioni utilizzat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re il movimento dei solidi nello spaz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ORSO GUI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accedere al men dei casi particol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 di un certo interesse gi pronti.Per selezi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il percorso desiderato muoversi con le frecce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zionali e battere Invio, o digitare il numero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 a fianco del caso particolare sce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n particolare percorso  visualizzato in grig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 possibile selezionarlo, poich uno de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 non  presente sul disco. Per ulteri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e per la descrizione di ogni singolo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riferirsi alla voce "Casi Particolar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assare da una fase all'altra dell'animazi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e battere il tasto di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E PARAMETRI FONDAMENT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scegliere il solido da animare, il mo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iezione preferita. Se non vengono impost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i parametri non  possibile accedere all'an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one principale, nella quale  rappresentato il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mento del solido, l'asse istantaneo di moto,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ate e le eventuali pol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i e moti devono essere presenti sul disc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 testo. Tuttavia quando vengono selezion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lativa estensione NON deve essere indic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volte che si definisce un nuovo solido 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uovo moto, al termine dell'animazione i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salva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decide di non registrare il moto o il sol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eranno in memoria fintanto che non si sceg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no nuovamente i parametri fondamentali, o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er un caso partico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ZIONE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analizzare moti non presenti nei per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guidati. A seconda del movimento scelto 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io introdurre dati differen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anzitutto si deve impostare la posizione dell'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e solidale (tre numeri reali separati da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o); per default tale punto coincide con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o di massa del solido selezion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ccettare il baricentro come origine ba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vio o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amente si deve scegliere la quota del pi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quale si intersecano le rigate; per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 valore coincide con la coordinata Z dell'ori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olidale. Anche in questo caso per conferm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e battere l'Invio o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moto selezionato  piano esistono le polar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possono essere mostrate sovrapposte. In tal ca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cessario immettere la coordinata tempora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vero dire al programma 'quando' deve essere t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to il primo punto della rull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, invece, il piano d'intersezione con le r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ssa per l'origine solidale, quest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ariar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.In tal caso  possibile tracciare la curv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i distinti per ogni quota differente. L'un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richiesto  il passo di quota, ovvero l'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lo in cui il colore resta co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'animazione  necessario premere il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Escape per procedere nelle varie fasi, mentr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&lt;Pause&gt;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mmobilizzare l'immagine; un altro 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 ripristina la normale velocit di anim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men principale  possibile, battendo F1, ric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re l'help. Sono presenti sei sottocasi, selez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ili nel solito modo.   Se il file di testo r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o all'help scelto  mancante, appare un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: 'F1' ed 'ALT-X' (che permette di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pere l'esecuzione del programma)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ivi solo da men principa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