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zione de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solidi e i moti presenti nella libr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quelli utilizzati per i casi particol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posti nella forma di files di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archivi relativi ai solidi hanno l'est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G, mentre per i moti si sono utilizzat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nsione F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vogliono utilizzare tali solidi o m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richiede di indicare il nom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o file: le estensioni non devono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 possibile aggiungere nuovi solidi e nuovi m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lli gi presenti in libreria direttament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vitare di perdere i nuovi dati, "Asse di Mo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incarica di verificare quando sia stato fatt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ornamento dell'archivio, e di salvare tale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a in un file di testo, di cui  richiesto il 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erazione di registrazione  effettuata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dell'animazione,in modo che l'utente possa 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si conto se il moto o il solido introdotti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no di qualche inte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ventuali piccole modifiche  invece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re il relativo file di testo ed agire diretta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u di esso (riferirsi alla parte relativa all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iche d'archiv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