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IB     EGL      - Libreria di immagini per MATHDM72, per stampante 8 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HPL  EGL      - Libreria di immagini per MATHIHPL, pe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SRC   EXP      - Testo in Exp2, sorgente di GmW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DM72 EXP      - Testo in Exp2, relazione (per stampante 8 ag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HPL EXP      - Testo in Exp2, relazione (per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RC EXP      - Testo in Exp2, sorgente di Mathie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  PCX      - Immagini per la relazione, in PCX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TREE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TR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     PC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